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«Усть-Теленгуй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1 от 15 апреля 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прилегающих территорий, на которых не допускаетс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-Теленг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792480</wp:posOffset>
                </wp:positionV>
                <wp:extent cx="3771900" cy="6858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2.4pt" to="260.95pt,1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35380</wp:posOffset>
                </wp:positionV>
                <wp:extent cx="3771900" cy="6858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9.4pt" to="260.95pt,1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79248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2.4pt" to="476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1021080</wp:posOffset>
                </wp:positionV>
                <wp:extent cx="457200" cy="342900"/>
                <wp:effectExtent l="33020" t="45720" r="34290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0800"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80.35pt;width:35.95pt;height:26.95pt;mso-wrap-style:none;v-text-anchor:middle;rotation:3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06780</wp:posOffset>
                </wp:positionV>
                <wp:extent cx="457200" cy="342900"/>
                <wp:effectExtent l="33655" t="45720" r="33655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0800"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1.35pt;width:35.95pt;height:26.95pt;mso-wrap-style:none;v-text-anchor:middle;rotation:3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92480</wp:posOffset>
                </wp:positionV>
                <wp:extent cx="457200" cy="342900"/>
                <wp:effectExtent l="33655" t="45720" r="33655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0800"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2.35pt;width:35.95pt;height:26.95pt;mso-wrap-style:none;v-text-anchor:middle;rotation:3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706880</wp:posOffset>
                </wp:positionV>
                <wp:extent cx="457200" cy="342900"/>
                <wp:effectExtent l="33655" t="45720" r="33655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0800"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4.35pt;width:35.95pt;height:26.95pt;mso-wrap-style:none;v-text-anchor:middle;rotation:3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821180</wp:posOffset>
                </wp:positionV>
                <wp:extent cx="457200" cy="342900"/>
                <wp:effectExtent l="33655" t="45720" r="33655" b="45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0800"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3.35pt;width:35.95pt;height:26.95pt;mso-wrap-style:none;v-text-anchor:middle;rotation:3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1935480</wp:posOffset>
                </wp:positionV>
                <wp:extent cx="457200" cy="342900"/>
                <wp:effectExtent l="33020" t="45720" r="34290" b="450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0800"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52.35pt;width:35.95pt;height:26.95pt;mso-wrap-style:none;v-text-anchor:middle;rotation:3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5785</wp:posOffset>
                </wp:positionH>
                <wp:positionV relativeFrom="paragraph">
                  <wp:posOffset>1444625</wp:posOffset>
                </wp:positionV>
                <wp:extent cx="789940" cy="457200"/>
                <wp:effectExtent l="41275" t="75565" r="41275" b="755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50800">
                          <a:off x="0" y="0"/>
                          <a:ext cx="789840" cy="4572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8db3e2" stroked="t" o:allowincell="f" style="position:absolute;margin-left:144.5pt;margin-top:113.75pt;width:62.15pt;height:35.95pt;mso-wrap-style:square;v-text-anchor:top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335280</wp:posOffset>
                </wp:positionV>
                <wp:extent cx="5715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6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249680</wp:posOffset>
                </wp:positionV>
                <wp:extent cx="5715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98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249680</wp:posOffset>
                </wp:positionV>
                <wp:extent cx="571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8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249680</wp:posOffset>
                </wp:positionV>
                <wp:extent cx="5715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98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249680</wp:posOffset>
                </wp:positionV>
                <wp:extent cx="571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8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335280</wp:posOffset>
                </wp:positionV>
                <wp:extent cx="5715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6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335280</wp:posOffset>
                </wp:positionV>
                <wp:extent cx="5715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6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325755</wp:posOffset>
                </wp:positionV>
                <wp:extent cx="590550" cy="3619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46.5pt;height:28.5pt;mso-wrap-distance-left:9.05pt;mso-wrap-distance-right:9.05pt;mso-wrap-distance-top:0pt;mso-wrap-distance-bottom:0pt;margin-top:25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ул. Лесн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2743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5pt" to="476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          </w:t>
      </w:r>
      <w:r>
        <w:rPr/>
        <w:t>ул. Лесная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>
          <w:sz w:val="28"/>
          <w:szCs w:val="28"/>
        </w:rPr>
      </w:pPr>
      <w:r>
        <w:rPr>
          <w:sz w:val="28"/>
          <w:szCs w:val="28"/>
        </w:rPr>
        <w:t>Учреждение медицины, ул. Лесная, 14</w:t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>
          <w:sz w:val="28"/>
          <w:szCs w:val="28"/>
        </w:rPr>
      </w:pPr>
      <w:r>
        <w:rPr>
          <w:sz w:val="28"/>
          <w:szCs w:val="28"/>
        </w:rPr>
        <w:t>Учреждение культуры, ул. Лесная,17</w:t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прилегающих территорий, на которых не допускается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. Усть-Теленгуй</w:t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48260" t="48260" r="48260" b="46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40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95pt;margin-top:4.75pt;width:26.95pt;height:26.95pt;mso-wrap-style:none;v-text-anchor:middle;rotation:34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2705" t="52705" r="51435" b="514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32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95pt;margin-top:8.95pt;width:26.95pt;height:26.95pt;mso-wrap-style:none;v-text-anchor:middle;rotation:3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" cy="342900"/>
                <wp:effectExtent l="48260" t="48260" r="48260" b="482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86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pt;width:26.95pt;height:26.95pt;mso-wrap-style:none;v-text-anchor:middle;rotation:34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2971800" cy="9144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485.95pt,7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50800" t="50800" r="50800" b="508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76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pt;width:26.95pt;height:26.95pt;mso-wrap-style:none;v-text-anchor:middle;rotation:34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2857500" cy="91440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494.9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36830" t="103505" r="36195" b="1028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02400"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252pt;margin-top:8.4pt;width:62.95pt;height:26.95pt;mso-wrap-style:square;v-text-anchor:top;rotation:34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14300" cy="34290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87.9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ind w:left="33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617220</wp:posOffset>
                </wp:positionV>
                <wp:extent cx="3771900" cy="4572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8.6pt" to="251.95pt,8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960120</wp:posOffset>
                </wp:positionV>
                <wp:extent cx="3657600" cy="45720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5.6pt" to="242.95pt,1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60120</wp:posOffset>
                </wp:positionV>
                <wp:extent cx="228600" cy="18288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5.6pt" to="260.95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845820</wp:posOffset>
                </wp:positionV>
                <wp:extent cx="228600" cy="18288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6.6pt" to="287.95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988820</wp:posOffset>
                </wp:positionV>
                <wp:extent cx="2514600" cy="6858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6.6pt" to="485.95pt,2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0100</wp:posOffset>
                </wp:positionH>
                <wp:positionV relativeFrom="paragraph">
                  <wp:posOffset>2788920</wp:posOffset>
                </wp:positionV>
                <wp:extent cx="4114800" cy="11430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19.6pt" to="260.95pt,2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0</wp:posOffset>
                </wp:positionH>
                <wp:positionV relativeFrom="paragraph">
                  <wp:posOffset>324612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55.6pt" to="8.95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3131820</wp:posOffset>
                </wp:positionV>
                <wp:extent cx="2057400" cy="11430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6.6pt" to="197.95pt,2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017520</wp:posOffset>
                </wp:positionV>
                <wp:extent cx="685800" cy="11430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7.6pt" to="287.95pt,24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2331720</wp:posOffset>
                </wp:positionV>
                <wp:extent cx="2628900" cy="68580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3.6pt" to="494.95pt,2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3246120</wp:posOffset>
                </wp:positionV>
                <wp:extent cx="0" cy="2514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55.6pt" to="9pt,4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3246120</wp:posOffset>
                </wp:positionV>
                <wp:extent cx="0" cy="21717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5.6pt" to="36pt,4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131820</wp:posOffset>
                </wp:positionV>
                <wp:extent cx="114300" cy="25146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6.6pt" to="197.95pt,44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131820</wp:posOffset>
                </wp:positionV>
                <wp:extent cx="114300" cy="25146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6.6pt" to="233.95pt,44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2446020</wp:posOffset>
                </wp:positionV>
                <wp:extent cx="4572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92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2446020</wp:posOffset>
                </wp:positionV>
                <wp:extent cx="4572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92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2446020</wp:posOffset>
                </wp:positionV>
                <wp:extent cx="4572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92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2331720</wp:posOffset>
                </wp:positionV>
                <wp:extent cx="4572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83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210312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5.6pt" to="315pt,1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2446020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2.6pt" to="161.95pt,19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3246120</wp:posOffset>
                </wp:positionV>
                <wp:extent cx="3429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5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3246120</wp:posOffset>
                </wp:positionV>
                <wp:extent cx="3429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55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3246120</wp:posOffset>
                </wp:positionV>
                <wp:extent cx="4572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55.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324612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5.6pt" to="180pt,2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3246120</wp:posOffset>
                </wp:positionV>
                <wp:extent cx="0" cy="228600"/>
                <wp:effectExtent l="5080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5.6pt" to="135pt,2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4960620</wp:posOffset>
                </wp:positionV>
                <wp:extent cx="57150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90.6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760720</wp:posOffset>
                </wp:positionV>
                <wp:extent cx="457200" cy="114300"/>
                <wp:effectExtent l="127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3.6pt" to="44.95pt,4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5417820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26.6pt" to="44.95pt,4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389255</wp:posOffset>
                </wp:positionV>
                <wp:extent cx="914400" cy="342900"/>
                <wp:effectExtent l="25400" t="67945" r="25400" b="679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152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5pt;margin-top:30.6pt;width:71.95pt;height:26.95pt;mso-wrap-style:none;v-text-anchor:middle;rotation:3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274955</wp:posOffset>
                </wp:positionV>
                <wp:extent cx="914400" cy="342900"/>
                <wp:effectExtent l="15240" t="35560" r="15240" b="349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96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1.6pt;width:71.95pt;height:26.95pt;mso-wrap-style:none;v-text-anchor:middle;rotation:35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6pt" to="180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788920</wp:posOffset>
                </wp:positionV>
                <wp:extent cx="342900" cy="342900"/>
                <wp:effectExtent l="41910" t="41910" r="40640" b="406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06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95pt;margin-top:219.55pt;width:26.95pt;height:26.95pt;mso-wrap-style:none;v-text-anchor:middle;rotation:3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2674620</wp:posOffset>
                </wp:positionV>
                <wp:extent cx="342900" cy="342900"/>
                <wp:effectExtent l="45085" t="45085" r="45085" b="450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04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10.6pt;width:26.95pt;height:26.95pt;mso-wrap-style:none;v-text-anchor:middle;rotation:3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0</wp:posOffset>
                </wp:positionH>
                <wp:positionV relativeFrom="paragraph">
                  <wp:posOffset>2560320</wp:posOffset>
                </wp:positionV>
                <wp:extent cx="342900" cy="342900"/>
                <wp:effectExtent l="42545" t="41910" r="41910" b="425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6000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95pt;margin-top:201.55pt;width:26.95pt;height:26.95pt;mso-wrap-style:none;v-text-anchor:middle;rotation:3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3017520</wp:posOffset>
                </wp:positionV>
                <wp:extent cx="1028700" cy="571500"/>
                <wp:effectExtent l="59690" t="121285" r="59690" b="1206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68400"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06pt;margin-top:237.55pt;width:80.95pt;height:44.95pt;mso-wrap-style:square;v-text-anchor:top;rotation:346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19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2216785</wp:posOffset>
                </wp:positionV>
                <wp:extent cx="457200" cy="228600"/>
                <wp:effectExtent l="27940" t="60325" r="27305" b="596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18600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95pt;margin-top:174.55pt;width:35.95pt;height:17.95pt;mso-wrap-style:none;v-text-anchor:middle;rotation:3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988820</wp:posOffset>
                </wp:positionV>
                <wp:extent cx="457200" cy="228600"/>
                <wp:effectExtent l="27940" t="60325" r="27305" b="603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1000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95pt;margin-top:156.6pt;width:35.95pt;height:17.95pt;mso-wrap-style:none;v-text-anchor:middle;rotation:3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43500</wp:posOffset>
                </wp:positionH>
                <wp:positionV relativeFrom="paragraph">
                  <wp:posOffset>1873885</wp:posOffset>
                </wp:positionV>
                <wp:extent cx="457200" cy="228600"/>
                <wp:effectExtent l="27305" t="58420" r="27305" b="577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2800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47.55pt;width:35.95pt;height:17.95pt;mso-wrap-style:none;v-text-anchor:middle;rotation:3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0</wp:posOffset>
                </wp:positionH>
                <wp:positionV relativeFrom="paragraph">
                  <wp:posOffset>1760220</wp:posOffset>
                </wp:positionV>
                <wp:extent cx="457200" cy="228600"/>
                <wp:effectExtent l="27305" t="59690" r="27305" b="590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4200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8.6pt;width:35.95pt;height:17.95pt;mso-wrap-style:none;v-text-anchor:middle;rotation:3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7875</wp:posOffset>
                </wp:positionH>
                <wp:positionV relativeFrom="paragraph">
                  <wp:posOffset>3236595</wp:posOffset>
                </wp:positionV>
                <wp:extent cx="476250" cy="24765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37.5pt;height:19.5pt;mso-wrap-distance-left:9.05pt;mso-wrap-distance-right:9.05pt;mso-wrap-distance-top:0pt;mso-wrap-distance-bottom:0pt;margin-top:254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975</wp:posOffset>
                </wp:positionH>
                <wp:positionV relativeFrom="paragraph">
                  <wp:posOffset>5408295</wp:posOffset>
                </wp:positionV>
                <wp:extent cx="590550" cy="59055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46.5pt;height:46.5pt;mso-wrap-distance-left:9.05pt;mso-wrap-distance-right:9.05pt;mso-wrap-distance-top:0pt;mso-wrap-distance-bottom:0pt;margin-top:425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л. Шко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</w:r>
      <w:r>
        <w:rPr>
          <w:lang w:val="en-US"/>
        </w:rPr>
        <w:tab/>
        <w:tab/>
      </w:r>
      <w:r>
        <w:rPr/>
        <w:tab/>
        <w:t xml:space="preserve">          </w:t>
      </w:r>
      <w:r>
        <w:rPr>
          <w:lang w:val="en-US"/>
        </w:rPr>
        <w:t xml:space="preserve">  </w:t>
      </w:r>
      <w:r>
        <w:rPr/>
        <w:tab/>
        <w:tab/>
      </w:r>
      <w:r>
        <w:rPr>
          <w:lang w:val="en-US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981075" cy="1714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81000" cy="17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ереулок №4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-31.85pt;margin-top:-45.45pt;width:77.2pt;height:13.45pt;mso-wrap-style:none;v-text-anchor:middle;rotation:90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ереулок №4</w:t>
                      </w:r>
                    </w:p>
                  </w:txbxContent>
                </v:textbox>
                <v:path textpathok="t"/>
                <v:textpath on="t" fitshape="t" string="переулок №4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          ул. Советск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62075</wp:posOffset>
                </wp:positionH>
                <wp:positionV relativeFrom="paragraph">
                  <wp:posOffset>684530</wp:posOffset>
                </wp:positionV>
                <wp:extent cx="777240" cy="311785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1178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61.2pt;height:24.55pt;mso-wrap-distance-left:9.05pt;mso-wrap-distance-right:9.05pt;mso-wrap-distance-top:0pt;mso-wrap-distance-bottom:0pt;margin-top:53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>ул. Сове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чреждение медицины, ул.Школьная, 11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чреждение муниципальной общеобразовательной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й школы, ул. Советская,20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чреждение Почты России, ул. Советская, 17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школьное общеобразовательное учреждение,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интернат, 17а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чреждение культуры, ул.Советская, 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0:47:00Z</dcterms:created>
  <dc:creator>jkmuf</dc:creator>
  <dc:description/>
  <cp:keywords/>
  <dc:language>en-US</dc:language>
  <cp:lastModifiedBy>Papusheva</cp:lastModifiedBy>
  <cp:lastPrinted>2013-04-25T13:44:00Z</cp:lastPrinted>
  <dcterms:modified xsi:type="dcterms:W3CDTF">2013-04-25T03:47:00Z</dcterms:modified>
  <cp:revision>7</cp:revision>
  <dc:subject/>
  <dc:title/>
</cp:coreProperties>
</file>