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5 апреля 2013 года</w:t>
        <w:tab/>
        <w:t xml:space="preserve">                                                                          № 31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 организациям и объектам на территории сельского поселения «Усть-Теленгуское», на которых не допускается розничная продажа алкогольной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.10.2003 № 131 «Об общих принципах организации местного самоуправления в Российской Федерации» Федеральным законом от 22.11.1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границ прилегающих к некоторым организациям и объектам территорий, на которых не допускается розничная продажа алкогольной продукции»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розничная продажа алкогольной продукции  не допускается на территориях сельского поселения «Усть-Теленгуйское», прилегающ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ам массового скопления граждан и местам нахождения источников повышенной опасности, определенным органом государственной власти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определении прилегающих территорий в сельском поселении «Усть-Теленгуйское» необходимо учитывать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детских, образовательных и медицинских организаций должно состав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розничной торговли – не менее 80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я – не менее 50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мальное расстояние от объектов спорта, мест массового скопления граждан и мест нахождения источников повышенной опасности должно составля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розничной торговли – не менее 50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едприятий общественного питания – не менее 3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расстояния прилегающих территорий измеряются по кратчайшему маршруту движения пешехода по пешеходным дорожкам и пешеходным переходам от входа для посетителей объекта, указанного в пункте 1 данного постановления, либо входа на его территорию (при его наличии) до входа для посетителей предприятия розничной торговли или общественного питания, осуществляющего розничную продажу алкоголь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хему размещения организаций и объектов, указанных в пункте 1 данного постановления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постановление в библиотеках сельского поселения «Усть-Теленгуйское» и разместить на официальном сайте муниципального района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2:00Z</dcterms:created>
  <dc:creator>Глава</dc:creator>
  <dc:description/>
  <cp:keywords/>
  <dc:language>en-US</dc:language>
  <cp:lastModifiedBy>Papusheva</cp:lastModifiedBy>
  <cp:lastPrinted>2013-04-15T14:39:00Z</cp:lastPrinted>
  <dcterms:modified xsi:type="dcterms:W3CDTF">2013-04-25T03:32:00Z</dcterms:modified>
  <cp:revision>2</cp:revision>
  <dc:subject/>
  <dc:title/>
</cp:coreProperties>
</file>